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977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46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349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880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828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37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584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284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712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36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70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90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