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24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548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583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13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388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662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63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16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430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725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09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91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38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91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58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96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91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