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292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227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364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827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93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299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7391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252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814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47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512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695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33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91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549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