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260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95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3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74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2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99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47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62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44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97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0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3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7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