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28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15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74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48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42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93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3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68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46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90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177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44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3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391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272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43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93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