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6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06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54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09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8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407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9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750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26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43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832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4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69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72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56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