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976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8761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789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3408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9892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9904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9654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9152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8464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906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016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511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1593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