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6861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76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3877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2302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8900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3444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7956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88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8688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1508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341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925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7007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8543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7386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9324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0096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