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347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875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846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320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993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996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130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2374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032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863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34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510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002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872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653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