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36503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73099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52821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12499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53007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6020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18408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92531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0229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38749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90884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15179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19227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