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7481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9089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1576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7128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4330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3205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106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9182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7061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07348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029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939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1454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7139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4562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0359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6733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