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509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398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741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379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050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732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655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999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523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109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106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334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663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979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872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