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144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465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774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803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128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008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415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328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544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097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528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782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019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