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422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2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927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92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988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450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980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621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49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363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72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181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973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729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953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6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300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