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914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242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672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01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252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927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603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551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868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69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50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458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8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544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610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