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824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837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316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557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140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21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0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38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509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43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24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35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660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