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87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763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04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31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042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844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77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036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39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490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19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495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502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879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481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095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86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