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945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489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719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03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839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969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896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076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840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368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839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728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921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881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972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