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63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57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3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76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02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62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92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98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9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76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424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7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2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