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377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720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058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221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727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781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328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839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009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191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181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510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418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932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903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616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788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