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39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62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3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1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25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799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16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1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80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1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2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23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76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9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5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