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5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33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1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21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18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23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959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39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35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28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8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6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