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60883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171108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174145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627304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951452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437283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734218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8928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956768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785044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15487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48835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66640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276786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834668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500929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850190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