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04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27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42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07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1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07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481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250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59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35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17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039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5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16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5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