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526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643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523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365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500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220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530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951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302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3795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103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327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4436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