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917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76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25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40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2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28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0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82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62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48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86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43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21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73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82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573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51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