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12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810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380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095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412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716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7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916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70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99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47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20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266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616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06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