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526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243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7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784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8567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763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9054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6308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8226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009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523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848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2188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