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841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953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924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05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117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388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469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8742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2551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1174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769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324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7417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9861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8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1128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621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