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389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575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953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70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781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375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781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78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803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505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35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185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89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27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738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