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93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246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452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614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447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222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020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80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742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002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246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693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076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