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4232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9665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045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0166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5832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9151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1529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7766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2958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7925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876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106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7780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8135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9439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979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7507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