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965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405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904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902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340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741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999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44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649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058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331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082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99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160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208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