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959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904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161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274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90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817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675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478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877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04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986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196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923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