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656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71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57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373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35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85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955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330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9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1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0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61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80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73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65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466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