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935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84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96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9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8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46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7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11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26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42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5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0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202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59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11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