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98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37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113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27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43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62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784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09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899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17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43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524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