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946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861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943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480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997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535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750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031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73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895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301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813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548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541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904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94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424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