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03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535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406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400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541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737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82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663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28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132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452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435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955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374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521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