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7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961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711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365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771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056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398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479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659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223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757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705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140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