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29348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79595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53634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02325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40609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06834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04677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46253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5310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19174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8286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78873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88075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19866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88938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45073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70924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