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002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758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050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415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104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55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55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75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421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270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759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81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013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007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618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