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433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32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9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8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0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50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833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87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06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11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35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