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561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828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192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75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594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351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008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371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97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965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719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877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580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270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435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751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700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