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162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04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869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301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973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6145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901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214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23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43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732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208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543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679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281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