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21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33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31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26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78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81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98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2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56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3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7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381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211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371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77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91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