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161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09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84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3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80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6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9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63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35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89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50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95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3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7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90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