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428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563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316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95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643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465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735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84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559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574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653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09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247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