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18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03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83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03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22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00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99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47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446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5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42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0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343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42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91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212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8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