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505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984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137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377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128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569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556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702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736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925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441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185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97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937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286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